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7"/>
          <w:szCs w:val="27"/>
        </w:rPr>
      </w:pPr>
      <w:r>
        <w:rPr>
          <w:sz w:val="27"/>
          <w:szCs w:val="27"/>
        </w:rPr>
        <w:t>ЗАТВЕРДЖУЮ</w:t>
      </w:r>
    </w:p>
    <w:p>
      <w:pPr>
        <w:pStyle w:val="Normal"/>
        <w:ind w:firstLine="5761"/>
        <w:rPr>
          <w:sz w:val="27"/>
          <w:szCs w:val="27"/>
        </w:rPr>
      </w:pPr>
      <w:r>
        <w:rPr>
          <w:sz w:val="27"/>
          <w:szCs w:val="27"/>
        </w:rPr>
        <w:t xml:space="preserve">В. о. Голови Державної служби </w:t>
      </w:r>
    </w:p>
    <w:p>
      <w:pPr>
        <w:pStyle w:val="Normal"/>
        <w:ind w:firstLine="5761"/>
        <w:rPr>
          <w:sz w:val="27"/>
          <w:szCs w:val="27"/>
        </w:rPr>
      </w:pPr>
      <w:r>
        <w:rPr>
          <w:sz w:val="27"/>
          <w:szCs w:val="27"/>
        </w:rPr>
        <w:t>статистики України</w:t>
      </w:r>
    </w:p>
    <w:p>
      <w:pPr>
        <w:pStyle w:val="Normal"/>
        <w:ind w:right="-262" w:firstLine="57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262" w:firstLine="5761"/>
        <w:rPr/>
      </w:pPr>
      <w:r>
        <w:rPr/>
        <w:t>__________________ І. М. Жук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099"/>
      </w:tblGrid>
      <w:tr>
        <w:trPr/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грудн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р.</w:t>
            </w:r>
          </w:p>
        </w:tc>
      </w:tr>
    </w:tbl>
    <w:p>
      <w:pPr>
        <w:pStyle w:val="22"/>
        <w:spacing w:lineRule="auto" w:line="240" w:before="0" w:after="0"/>
        <w:ind w:left="540" w:right="45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540" w:right="45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540" w:right="458" w:hanging="0"/>
        <w:jc w:val="center"/>
        <w:rPr/>
      </w:pPr>
      <w:r>
        <w:rPr>
          <w:b/>
          <w:sz w:val="27"/>
          <w:szCs w:val="27"/>
        </w:rPr>
        <w:t>РОЗ’ЯСНЕННЯ</w:t>
      </w:r>
    </w:p>
    <w:p>
      <w:pPr>
        <w:pStyle w:val="22"/>
        <w:spacing w:lineRule="auto" w:line="240" w:before="0" w:after="0"/>
        <w:ind w:right="458" w:hanging="0"/>
        <w:jc w:val="center"/>
        <w:rPr/>
      </w:pPr>
      <w:r>
        <w:rPr>
          <w:b/>
          <w:sz w:val="27"/>
          <w:szCs w:val="27"/>
        </w:rPr>
        <w:t xml:space="preserve">щодо форми державного статистичного спостереження </w:t>
      </w:r>
    </w:p>
    <w:p>
      <w:pPr>
        <w:pStyle w:val="TextBodyIndent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>85-к (</w:t>
      </w:r>
      <w:r>
        <w:rPr>
          <w:b/>
          <w:bCs/>
          <w:sz w:val="27"/>
          <w:szCs w:val="27"/>
          <w:lang w:val="uk-UA"/>
        </w:rPr>
        <w:t>річна</w:t>
      </w:r>
      <w:r>
        <w:rPr>
          <w:b/>
          <w:sz w:val="27"/>
          <w:szCs w:val="27"/>
          <w:lang w:val="uk-UA"/>
        </w:rPr>
        <w:t>) "</w:t>
      </w:r>
      <w:r>
        <w:rPr>
          <w:b/>
          <w:bCs/>
          <w:sz w:val="27"/>
          <w:szCs w:val="27"/>
          <w:lang w:val="uk-UA"/>
        </w:rPr>
        <w:t>Звіт про діяльність дошкільного навчального закладу за рік</w:t>
      </w:r>
      <w:r>
        <w:rPr>
          <w:b/>
          <w:sz w:val="27"/>
          <w:szCs w:val="27"/>
          <w:lang w:val="uk-UA"/>
        </w:rPr>
        <w:t>"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І. Загальні поло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Ці роз’ясненн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містять інформацію щодо показників форми державного статистичного спостереження </w:t>
      </w:r>
      <w:r>
        <w:rPr>
          <w:bCs/>
          <w:sz w:val="27"/>
          <w:szCs w:val="27"/>
        </w:rPr>
        <w:t>№ 85-к (річна) "Звіт про діяльність дошкільного навчального закладу за  рік"</w:t>
      </w:r>
      <w:r>
        <w:rPr>
          <w:sz w:val="27"/>
          <w:szCs w:val="27"/>
        </w:rPr>
        <w:t xml:space="preserve"> (далі – форма).</w:t>
      </w:r>
    </w:p>
    <w:p>
      <w:pPr>
        <w:pStyle w:val="TextBody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Форма відображає інформацію про діяльність усіх дошкільних навчальних закладів (далі – заклади) – дитячих садків, ясел-садків, ясел, навчально-виховних комплексів "дошкільні навчальні заклади – загальноосвітні навчальні заклади", "загальноосвітні навчальні заклади – дошкільні навчальні заклади" (далі – навчально-виховні комплекси). Показники форми навчально-виховного комплексу відображають інформацію тільки про роботу дошкільного підрозділ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1.3. Показники форми відображають дані станом на кінець звітного року (за винятком показників у графах 1-3 рядків 1410-1430 розділу І, які відображають дані станом на </w:t>
      </w:r>
      <w:r>
        <w:rPr>
          <w:sz w:val="27"/>
          <w:szCs w:val="27"/>
        </w:rPr>
        <w:t>1 вересня наступного за звітним року</w:t>
      </w:r>
      <w:r>
        <w:rPr>
          <w:rFonts w:cs="Times New Roman CYR" w:ascii="Times New Roman CYR" w:hAnsi="Times New Roman CYR"/>
          <w:sz w:val="27"/>
          <w:szCs w:val="27"/>
        </w:rPr>
        <w:t xml:space="preserve">). </w:t>
      </w:r>
      <w:r>
        <w:rPr>
          <w:sz w:val="27"/>
          <w:szCs w:val="27"/>
        </w:rPr>
        <w:t xml:space="preserve">Для закладу, який працював частину року, а на кінець </w:t>
      </w:r>
      <w:r>
        <w:rPr>
          <w:rFonts w:cs="Times New Roman CYR" w:ascii="Times New Roman CYR" w:hAnsi="Times New Roman CYR"/>
          <w:sz w:val="27"/>
          <w:szCs w:val="27"/>
        </w:rPr>
        <w:t xml:space="preserve">звітного </w:t>
      </w:r>
      <w:r>
        <w:rPr>
          <w:sz w:val="27"/>
          <w:szCs w:val="27"/>
        </w:rPr>
        <w:t xml:space="preserve">року не працює з різних причин, </w:t>
      </w:r>
      <w:r>
        <w:rPr>
          <w:rFonts w:cs="Times New Roman CYR" w:ascii="Times New Roman CYR" w:hAnsi="Times New Roman CYR"/>
          <w:sz w:val="27"/>
          <w:szCs w:val="27"/>
        </w:rPr>
        <w:t>показники форми відображають дані станом</w:t>
      </w:r>
      <w:r>
        <w:rPr>
          <w:sz w:val="27"/>
          <w:szCs w:val="27"/>
        </w:rPr>
        <w:t xml:space="preserve"> на кінець останнього місяця роботи заклад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1.4. </w:t>
      </w:r>
      <w:r>
        <w:rPr>
          <w:sz w:val="27"/>
          <w:szCs w:val="27"/>
        </w:rPr>
        <w:t xml:space="preserve">При об’єднанні протягом звітного року закладів різних типів та створенні на їх основі закладу іншого типу розділ А форми містить інформацію про тип та вид закладу на кінець звітного року, а </w:t>
      </w:r>
      <w:r>
        <w:rPr>
          <w:rFonts w:cs="Times New Roman CYR" w:ascii="Times New Roman CYR" w:hAnsi="Times New Roman CYR"/>
          <w:sz w:val="27"/>
          <w:szCs w:val="27"/>
        </w:rPr>
        <w:t>показники форми</w:t>
      </w:r>
      <w:r>
        <w:rPr>
          <w:sz w:val="27"/>
          <w:szCs w:val="27"/>
        </w:rPr>
        <w:t xml:space="preserve"> містять дані про діяльність закладу протягом усього звітн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1.5. Значення показників форми мають формат представлення у цілих числах (за винятком показників у графах 7-8 рядків 3000, 3100, 3200 розділу ІІІ, які мають формат представлення в числах з двома десятковими знаками після ком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6. </w:t>
      </w:r>
      <w:r>
        <w:rPr>
          <w:rFonts w:cs="Times New Roman CYR" w:ascii="Times New Roman CYR" w:hAnsi="Times New Roman CYR"/>
          <w:sz w:val="27"/>
          <w:szCs w:val="27"/>
        </w:rPr>
        <w:t>Джерелами інформації для показників форми є первинні облікові документи та інші документи, передбачені чинним законодавством</w:t>
      </w:r>
      <w:r>
        <w:rPr>
          <w:sz w:val="27"/>
          <w:szCs w:val="27"/>
        </w:rPr>
        <w:t xml:space="preserve">: табель обліку щоденного відвідування дітьми закладу, книга наказів з основної діяльності, книга наказів з кадрових питань (особового складу), особові справи працівників, штатний розпис, статут дошкільного навчального закладу тощо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. Показники форм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Кількість </w:t>
      </w:r>
      <w:r>
        <w:rPr>
          <w:b/>
          <w:bCs/>
          <w:color w:val="000000"/>
          <w:sz w:val="27"/>
          <w:szCs w:val="27"/>
        </w:rPr>
        <w:t>дітей у закладі</w:t>
      </w:r>
      <w:r>
        <w:rPr>
          <w:b/>
          <w:bCs/>
          <w:sz w:val="27"/>
          <w:szCs w:val="27"/>
        </w:rPr>
        <w:t xml:space="preserve"> на кінець звітного року</w:t>
      </w:r>
    </w:p>
    <w:p>
      <w:pPr>
        <w:pStyle w:val="Normal"/>
        <w:ind w:left="212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1. Графа 1 містить інформацію про кількість дітей, які перебували у списку закладу на кінець звітного року (31 грудня), незалежно від того, відвідували діти в цей день заклад чи ні. Для закладу, який працював частину року, а на кінець року не працює з різних причин, графа 1 відображає дані про кількість дітей на кінець останнього місяця роботи закла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і, зазначені у графі 1, не містять даних, зазначених у графі 3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2. Графа 2 містить інформацію щодо кількості дівчаток із загальної кількості дітей у заклад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ані, зазначені у графі 2, можуть бути меншими або дорівнювати даним, вказаним у графі 1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3. Графа 3 вміщує інформацію виключно про кількість дітей у віці 3 роки і старше, які не відвідували дошкільний навчальний заклад, але перебували на обліку в цьому закладі на кінець звітного року з метою забезпечення умов для здобуття дошкільної освіти дітьми дошкільного віку, у тому числі дітьми, які потребують корекції фізичного та (або) розумового розвитку.</w:t>
      </w:r>
    </w:p>
    <w:p>
      <w:pPr>
        <w:pStyle w:val="Normal"/>
        <w:ind w:left="-108" w:firstLine="817"/>
        <w:rPr>
          <w:sz w:val="27"/>
          <w:szCs w:val="27"/>
        </w:rPr>
      </w:pPr>
      <w:r>
        <w:rPr>
          <w:sz w:val="27"/>
          <w:szCs w:val="27"/>
        </w:rPr>
        <w:t>Дані, зазначені у графі 3, не містять даних, зазначених у графі 1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4. Рядок 1000 містить дані щодо загальної кількості діт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і рядка 1000 можуть дорівнювати сумі даних рядків 1100-1400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5. Рядок 1100 вміщує інформацію щодо кількості дітей, яким станом на 31 грудня звітного року не виповнився 1 рік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6. Рядок 1200 вміщує інформацію щодо кількості дітей віком від 1 року, яким станом на 31 грудня звітного року не виповнилося 2 рок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7. Рядок 1300 вміщує інформацію щодо кількості дітей віком від 2 років, яким станом на 31 грудня звітного року не виповнилося 3 рок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8. Рядок 1400 вміщує інформацію щодо кількості дітей у віці 3 роки і старше, тобто дітей, яким станом на 31 грудня звітного року виповнилося 3, 4, 5 або 6 років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9. Рядки 1410-1430 містять дані щодо кількості дітей у віці 3 роки і старше, яким станом на 1 вересня наступного за звітним року виповниться відповідно 5, 6 та 7 рок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ма даних рядків 1410-1430 не може перевищувати даних рядка 1400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10. Рядки 1500-1700 вміщують інформацію щодо кількості дітей окремих категорій: дітей-сиріт та дітей, позбавлених батьківського піклування; дітей-інвалідів; дітей, потерпілих від наслідків Чорнобильської катастроф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і кожного з рядків 1500-1700 не можуть перевищувати даних рядка 1000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7"/>
          <w:szCs w:val="27"/>
        </w:rPr>
        <w:t>Наявність дітей у групах і місць на кінець звітного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. Графи 1-2 містять інформацію про кількість дітей у закладі на кінець звітного рок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ні, зазначені у графі 2, можуть бути меншими або дорівнювати даним, указаним у графі 1 за всіма рядкам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2. Графи 3-4 містять інформацію про кількість груп у закладі на кінець звітного рок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ні, зазначені у графі 4, можуть бути меншими або дорівнювати даним, указаним у графі 3 за всіма рядк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3. Графи 5-6 містять інформацію про кількість місць у закладі на кінець звітного рок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ні, зазначені у графі 6, можуть бути меншими або дорівнювати даним, указаним у графі 5 за всіма рядкам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4. Рядок 2000 вміщує дані про усі види груп, які функціонували у закладі на кінець звітного року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5. Рядок 2100 відображає дані про санаторні групи для дітей, які потребують лікування та реабілітації: дітей з ранніми проявами туберкульозної інфекції, малими формами туберкульозу, хронічними неспецифічними захворюваннями органів дихання, серцево-судинної, ендокринної систем, хворобами органів травлення, психоневрологічними захворюванням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2.6. Рядок 2200 вміщує інформацію про спеціальні групи для дітей, які потребують корекції фізичного та (або) розумового розвитку: дітей з порушеннями слуху, зору, мови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опорно-рухового апарату, інтелекту, затримкою психічного розвитку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2.7. Рядок 2300 вміщує інформацію про інклюзивні групи, в яких забезпечено умови для розвитку та навчання спільно зі своїми однолітками дітям з особливими освітніми потреб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sz w:val="27"/>
          <w:szCs w:val="27"/>
        </w:rPr>
        <w:t>2.2.8. Рядок 2400 відображає дані про спеціально створені групи короткотривалого перебування, у яких діти перебувають протягом чотирьох годин упродовж дня або тільки в ранкові та вечірні години, у вихідні та святкові дні тощо</w:t>
      </w:r>
      <w:r>
        <w:rPr>
          <w:iCs/>
          <w:sz w:val="27"/>
          <w:szCs w:val="27"/>
        </w:rPr>
        <w:t>.</w:t>
      </w:r>
    </w:p>
    <w:p>
      <w:pPr>
        <w:pStyle w:val="Normal"/>
        <w:ind w:firstLine="709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firstLine="709"/>
        <w:jc w:val="both"/>
        <w:rPr>
          <w:iCs/>
          <w:sz w:val="27"/>
          <w:szCs w:val="27"/>
        </w:rPr>
      </w:pPr>
      <w:r>
        <w:rPr>
          <w:sz w:val="27"/>
          <w:szCs w:val="27"/>
        </w:rPr>
        <w:t>2.2.9. Рядок 2500 вміщує дані про групи, у яких діти перебувають протягом доб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ідсумок даних рядків 2100-2500 у графі 1 не може перевищувати даних рядка 1000 графи 1 розділу І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ідсумок даних рядків 2100-2500 у графі 2 не може перевищувати даних рядка 1400 графи 1 розділу 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ідсумок даних рядків 2100-2500 у графах 3-6 не може перевищувати даних рядка 2000 у графах 3-6.</w:t>
      </w:r>
    </w:p>
    <w:p>
      <w:pPr>
        <w:pStyle w:val="Normal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Кількість </w:t>
      </w:r>
      <w:r>
        <w:rPr>
          <w:b/>
          <w:sz w:val="27"/>
          <w:szCs w:val="27"/>
        </w:rPr>
        <w:t>працівників</w:t>
      </w:r>
      <w:r>
        <w:rPr>
          <w:b/>
          <w:bCs/>
          <w:color w:val="000000"/>
          <w:sz w:val="27"/>
          <w:szCs w:val="27"/>
        </w:rPr>
        <w:t xml:space="preserve"> закладу</w:t>
      </w:r>
      <w:r>
        <w:rPr>
          <w:b/>
          <w:bCs/>
          <w:sz w:val="27"/>
          <w:szCs w:val="27"/>
        </w:rPr>
        <w:t xml:space="preserve"> на кінець звітного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1. Графа 1 містить інформацію про облікову кількість штатних працівників закладу відповідно до Інструкції зі статистики кількості працівників, затвердженої наказом Держкомстату від 28.09.2005 № 286, зареєстрованої у Мін’юсті 30.11.2005 за № 1442/11722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2. Графа 2 містить дані про кількість жінок із загальної кількості штатних працівник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ні, зазначені у графі 2, можуть бути меншими або дорівнювати даним, указаним у графі 1 за всіма рядкам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3. Графи 3-4 відображають дані про віковий склад штатних працівникі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ідсумок даних граф 3-4 може бути меншим або дорівнювати даним, указаним у графі 1 за всіма рядкам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4. Графи 5-6 уміщують дані про осіб, які закінчили вищі навчальні заклади І-ІІ рівнів акредитації (коледжі, технікуми, училища) та заклади ІІІ-IV рівнів акредитації (університети, академії, інститути, консерваторії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ідсумок даних граф 5-6 може бути меншим або дорівнювати даним, указаним у графі 1 за всіма рядка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2.3.5. Значення показників у графах 1-6 мають формат представлення у цілих числа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6. Графи 7-8 уміщують дані про кількість посад у закладі – за штатним розписом та фактично зайняти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2.3.7. Значення показників у графах 7-8 мають формат представлення у числах з двома десятковими знаками після ко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8. Рядок 3000 вміщує дані про кількість працівників закладу на кінець звітного року, включно з особами, які працюють за сумісництвом. Рядок 3000 не містить відомостей про директора навчально-виховного комплекс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9. Рядок 3100 вміщує дані про загальну кількість педагогічних працівників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10. Рядки 3110-3150 містять дані про окремі категорії педагогічних працівників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11. Рядок 3160 вміщує дані про інші категорії педагогічних працівників, не зазначені у рядках 3110-3150:</w:t>
      </w:r>
      <w:r>
        <w:rPr>
          <w:sz w:val="18"/>
          <w:szCs w:val="18"/>
        </w:rPr>
        <w:t xml:space="preserve"> </w:t>
      </w:r>
      <w:r>
        <w:rPr>
          <w:sz w:val="27"/>
          <w:szCs w:val="27"/>
        </w:rPr>
        <w:t>учителів-дефектологів, учителів-логопедів, музичних керівників, інструкторів з фізкультури, інших педагогі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ідсумок даних рядків 3110-3160 не може перевищувати даних рядка 3100 у графах 1-6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12. Рядок 3200 вміщує дані про технічний персонал: медичних працівників, помічників вихователів, працівників кухні тощ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ідсумок даних рядків 3100 та 3200 у всіх графах може дорівнювати даним рядка 3000 у всіх графах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4. </w:t>
      </w:r>
      <w:r>
        <w:rPr>
          <w:b/>
          <w:sz w:val="27"/>
          <w:szCs w:val="27"/>
        </w:rPr>
        <w:t>Мови виховання дітей у групах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4.1. Розділ відображає інформацію щодо мови спілкування вихователів з дітьми в групах та кількості дітей у цих групах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ні рядка 4000 можуть дорівнювати сумі даних рядків 4010-4120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ні рядка 4000 можуть дорівнювати даним графи 1 рядка 1000 розділу І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Batang;바탕"/>
          <w:b/>
          <w:b/>
          <w:sz w:val="27"/>
          <w:szCs w:val="27"/>
          <w:lang w:eastAsia="ko-KR"/>
        </w:rPr>
      </w:pPr>
      <w:r>
        <w:rPr>
          <w:rFonts w:eastAsia="Batang;바탕"/>
          <w:b/>
          <w:sz w:val="27"/>
          <w:szCs w:val="27"/>
          <w:lang w:eastAsia="ko-KR"/>
        </w:rPr>
        <w:t>ІІІ. Різне</w:t>
      </w:r>
    </w:p>
    <w:p>
      <w:pPr>
        <w:pStyle w:val="Normal"/>
        <w:ind w:firstLine="709"/>
        <w:jc w:val="both"/>
        <w:rPr>
          <w:rFonts w:eastAsia="Batang;바탕"/>
          <w:b/>
          <w:b/>
          <w:sz w:val="16"/>
          <w:szCs w:val="16"/>
          <w:lang w:eastAsia="ko-KR"/>
        </w:rPr>
      </w:pPr>
      <w:r>
        <w:rPr>
          <w:rFonts w:eastAsia="Batang;바탕"/>
          <w:b/>
          <w:sz w:val="16"/>
          <w:szCs w:val="16"/>
          <w:lang w:eastAsia="ko-KR"/>
        </w:rPr>
      </w:r>
    </w:p>
    <w:p>
      <w:pPr>
        <w:pStyle w:val="Normal"/>
        <w:ind w:firstLine="709"/>
        <w:jc w:val="both"/>
        <w:rPr>
          <w:rFonts w:eastAsia="Batang;바탕"/>
          <w:sz w:val="27"/>
          <w:szCs w:val="27"/>
          <w:lang w:eastAsia="ko-KR"/>
        </w:rPr>
      </w:pPr>
      <w:r>
        <w:rPr>
          <w:rFonts w:eastAsia="Batang;바탕"/>
          <w:sz w:val="27"/>
          <w:szCs w:val="27"/>
          <w:lang w:eastAsia="ko-KR"/>
        </w:rPr>
        <w:t>Роз</w:t>
      </w:r>
      <w:r>
        <w:rPr>
          <w:sz w:val="27"/>
          <w:szCs w:val="27"/>
        </w:rPr>
        <w:t>’</w:t>
      </w:r>
      <w:r>
        <w:rPr>
          <w:rFonts w:eastAsia="Batang;바탕"/>
          <w:sz w:val="27"/>
          <w:szCs w:val="27"/>
          <w:lang w:eastAsia="ko-KR"/>
        </w:rPr>
        <w:t xml:space="preserve">яснення  щодо  форми  державного  статистичного  спостереження № 85-к </w:t>
      </w:r>
      <w:r>
        <w:rPr>
          <w:sz w:val="27"/>
          <w:szCs w:val="27"/>
        </w:rPr>
        <w:t>(</w:t>
      </w:r>
      <w:r>
        <w:rPr>
          <w:bCs/>
          <w:sz w:val="27"/>
          <w:szCs w:val="27"/>
        </w:rPr>
        <w:t>річна</w:t>
      </w:r>
      <w:r>
        <w:rPr>
          <w:sz w:val="27"/>
          <w:szCs w:val="27"/>
        </w:rPr>
        <w:t>) "</w:t>
      </w:r>
      <w:r>
        <w:rPr>
          <w:bCs/>
          <w:sz w:val="27"/>
          <w:szCs w:val="27"/>
        </w:rPr>
        <w:t>Звіт дошкільного навчального закладу за рік</w:t>
      </w:r>
      <w:r>
        <w:rPr>
          <w:sz w:val="27"/>
          <w:szCs w:val="27"/>
        </w:rPr>
        <w:t>"</w:t>
      </w:r>
      <w:r>
        <w:rPr>
          <w:rFonts w:eastAsia="Batang;바탕"/>
          <w:sz w:val="27"/>
          <w:szCs w:val="27"/>
        </w:rPr>
        <w:t xml:space="preserve"> від 30.10.2013 № 18.1-12/24 є недійсними.</w:t>
      </w:r>
    </w:p>
    <w:p>
      <w:pPr>
        <w:pStyle w:val="Normal"/>
        <w:ind w:firstLine="720"/>
        <w:jc w:val="both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ступник директора департаменту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татистики послуг                                                                                    О. О. Кармазі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7.12.2015 №17.4-12/3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426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8"/>
      <w:szCs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8"/>
      <w:szCs w:val="28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ind w:right="-1" w:hanging="0"/>
    </w:pPr>
    <w:rPr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ind w:right="454" w:hanging="0"/>
      <w:outlineLvl w:val="6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8"/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8"/>
      <w:lang w:val="ru-RU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20:00Z</dcterms:created>
  <dc:creator>PC120008</dc:creator>
  <dc:description/>
  <cp:keywords/>
  <dc:language>en-US</dc:language>
  <cp:lastModifiedBy>O.Senik</cp:lastModifiedBy>
  <cp:lastPrinted>2015-11-30T16:05:00Z</cp:lastPrinted>
  <dcterms:modified xsi:type="dcterms:W3CDTF">2015-12-25T09:16:00Z</dcterms:modified>
  <cp:revision>21</cp:revision>
  <dc:subject/>
  <dc:title>ЗАТВЕРДЖЕНО</dc:title>
</cp:coreProperties>
</file>